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Lorenzo Avalos en la cabecera municipal de Cuencamé,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PU 3.- SUMINISTRO E INSTALACION DE BRAZO O CRUCETA DOBL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colocado sobre la punta del poste cónico, tiene como propósito soportar las luminari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brazo doble tipo “T” para recibir dos lámparas tipo express-vector, pintado con primer y dos capas de esmalte color aluminio, colocación, montaje sobre la punta del poste,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ALB 7.-  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11.-     </w:t>
        <w:tab/>
        <w:t xml:space="preserve">CABLE THW DE COBRE SUAVE, CABLEADO CONCENTRICO CON AISLAMIENTO DE POLIETILENO,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ALPU 12-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6.-    SUMINISTRO E INSTALACION DE VARILLA DE 5/8 X 3 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LORENZO AVALOS EN LA CABECERA MUNICIPAL DE CUENCAMÉ,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8:55:00Z</dcterms:created>
  <dc:creator>Ing. Alejandro Reyna Pacheco</dc:creator>
  <dc:description/>
  <cp:keywords/>
  <dc:language>en-US</dc:language>
  <cp:lastModifiedBy>Ing. Reyna</cp:lastModifiedBy>
  <cp:lastPrinted>2020-08-27T10:03:00Z</cp:lastPrinted>
  <dcterms:modified xsi:type="dcterms:W3CDTF">2020-08-27T19:52:00Z</dcterms:modified>
  <cp:revision>3</cp:revision>
  <dc:subject/>
  <dc:title>ESPECIFICACIONES  TÉCNICAS</dc:title>
</cp:coreProperties>
</file>